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60" w:leader="none"/>
        </w:tabs>
        <w:spacing w:before="240" w:after="60"/>
        <w:ind w:left="2160" w:hanging="2160"/>
        <w:rPr>
          <w:sz w:val="26"/>
          <w:szCs w:val="26"/>
        </w:rPr>
      </w:pPr>
      <w:r>
        <w:rPr>
          <w:sz w:val="26"/>
          <w:szCs w:val="26"/>
        </w:rPr>
        <w:t>Tisková zpráva:</w:t>
        <w:tab/>
        <w:t>Konference Pasivní domy 2005</w:t>
        <w:br/>
        <w:t>18. – 19. října 2005 v Brně</w:t>
      </w:r>
    </w:p>
    <w:p>
      <w:pPr>
        <w:pStyle w:val="Heading1"/>
        <w:jc w:val="both"/>
        <w:rPr/>
      </w:pPr>
      <w:r>
        <w:rPr/>
        <w:t>Pasivní domy – stavby budoucnost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ntrum pasivního domu a Pasivní dům, o.p.s. pořádají první ročník mezinárodní konference </w:t>
      </w:r>
      <w:r>
        <w:rPr>
          <w:rFonts w:cs="Arial" w:ascii="Arial" w:hAnsi="Arial"/>
          <w:b/>
        </w:rPr>
        <w:t>Pasivní domy 2005</w:t>
      </w:r>
      <w:r>
        <w:rPr>
          <w:rFonts w:cs="Arial" w:ascii="Arial" w:hAnsi="Arial"/>
        </w:rPr>
        <w:t>. Konference se uskuteční ve dnech 18. a 19. října 2005 v Kongresovém centru v Br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ference </w:t>
      </w:r>
      <w:r>
        <w:rPr>
          <w:rFonts w:cs="Arial" w:ascii="Arial" w:hAnsi="Arial"/>
          <w:b/>
        </w:rPr>
        <w:t xml:space="preserve">Pasivní domy 2005 </w:t>
      </w:r>
      <w:r>
        <w:rPr>
          <w:rFonts w:cs="Arial" w:ascii="Arial" w:hAnsi="Arial"/>
        </w:rPr>
        <w:t>je určena především odborníkům zabývajícím se výstavbou, tj. architektům, projektantům, zaměstnancům stavebních firem, výrobcům stavebních prvků, developerům, studentům stavebních a architektonických fakult, akademické veřejnosti, a také laické veřejnosti, zaměstnancům státní správy a po</w:t>
        <w:softHyphen/>
        <w:t>tenciálním investorů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126365</wp:posOffset>
            </wp:positionV>
            <wp:extent cx="2851150" cy="343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sivní domy jsou budovy zajišťující pří</w:t>
        <w:softHyphen/>
        <w:t>jemné vnitřní prostředí v létě i v zimě bez použití klasického vytápěcího systému. Oproti stávajícím budovám, které jsou spíše tepelnými zářiči, spotřebují o 85 % – 90 % méně energie. Oproti novostav</w:t>
        <w:softHyphen/>
        <w:t>bám splňujícím současné národní normy a předpisy činí tato úspora až tři čtvrtiny. V současnosti vývoj v této oblasti probíhá nejrychleji v Německu a Rakousku, u na</w:t>
        <w:softHyphen/>
        <w:t>šich nejbližších sousedů, kteří mají ob</w:t>
        <w:softHyphen/>
        <w:t>dobné klimatické podmínky a kde jsou velmi podobné stavební trad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 době vzrůstajících nároků na kvalitu bydlení je především velmi důležitá po</w:t>
        <w:softHyphen/>
        <w:t>hoda prostředí: „Konečně mám teplé nohy“ pochvalují si obyvatelé pasivních domů, protože vysoký stupeň zateplení s sebou přináší výtečnou tepelnou po</w:t>
        <w:softHyphen/>
        <w:t>hodu. Větrací systém neustále zajišťuje čistý čerstvý vzduch v celém domě, aniž by vznikal průvan. Díky vzduchotěsné obálce budovy bez tepelných mostů a díky neustálému větrání zůstávají konstrukce suché a bezporuchové. Vše dohromady zvyšuje kvalitu bydlení a hodnotu nemovi</w:t>
        <w:softHyphen/>
        <w:t>t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tné jsou detail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vysoce kvalitní tepelně izolační okna s dobře izolovanými rám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ní tepelná izola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bez tepelných mos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ěsná obál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systém s vysoce účinným zpětným získáváním tep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rogram prvního ročníku konference bude zaměřen především na představení zá</w:t>
        <w:softHyphen/>
        <w:t>kladních technických aspektů pasivních domů, také s ohledem na ekonomické hle</w:t>
        <w:softHyphen/>
        <w:t>disko. Tématem přednášek budou základní energetické souvislosti a přínos pasiv</w:t>
        <w:softHyphen/>
        <w:t>ních domů pro kvalitu bydlení. Prezentovány budou také úspěšné realizace a studie pasivních domů v České republice i v zahraničí. Bytová družstva a ostatní majitelé chátrajících panelových domů se mohou inspirovat příspěvkem o sanaci panelových domů ve východním Německu, kde byly využity prvky pasivních domů. Pozornost si zaslouží mimo jiné i zcela soběstačná pasivní horská chata v Alpách v nadmořské výšce 2154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konferenci budou přednášet přední čeští a zahraniční experti v čele s Dr. Wolf</w:t>
        <w:softHyphen/>
        <w:t>gangem Feistem, zakladatelem Passivhaus Institutu a tvůrcem konceptu pasivního do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oučástí konference je volně přístupná doprovodná výstava informující o produktech, materiálech, nových technických systémech a postupech v oblasti výstavby a moder</w:t>
        <w:softHyphen/>
        <w:t>nizací dle zásad konceptu pasivního do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rogram konference je k dispozici na www.2005.pasivnidomy.c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ovat se na konferenci i zajistit výstavní plochu lze on-l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tnery konference jsou (v abecedním pořadí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ČKA – Česká komora architek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ČKAIT – Česká komora autorizovaných inženýrů a techniků činných ve výstavbě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ČSSI – Český svaz stavebních inženýr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NSC – Národní stavební centru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SPS – Svaz podnikatelů ve stavebnictv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70"/>
        <w:jc w:val="both"/>
        <w:rPr>
          <w:rFonts w:ascii="Arial" w:hAnsi="Arial" w:cs="Arial"/>
        </w:rPr>
      </w:pPr>
      <w:r>
        <w:rPr>
          <w:rFonts w:cs="Arial" w:ascii="Arial" w:hAnsi="Arial"/>
        </w:rPr>
        <w:t>STP – Společnost pro techniku prostředí, OS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nference se koná současně s výročním zasedáním UICB (International Union of Building Centres), které pořádá Národní stavební centrum, a s mezinárodním veletr</w:t>
        <w:softHyphen/>
        <w:t>hem WOOD-T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další informace prosím kontaktuj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90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trum pasivního domu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ivní dům, o.p.s.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á 14, 642 00 Brno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lovo nám. 1a, 603 00 Brno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 Jan Bárta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 Martin Číka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00420 732 121 651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00420 606 702 18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2005 @ pasivnidomy.cz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 2005 @ pasivnidomy.cz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</w:rPr>
                <w:t>http://www.pasivnidomy.cz/</w:t>
              </w:r>
            </w:hyperlink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ivnidomy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1:44:00Z</dcterms:created>
  <dc:creator>honza</dc:creator>
  <dc:description/>
  <dc:language>en-US</dc:language>
  <cp:lastModifiedBy>Guest</cp:lastModifiedBy>
  <cp:lastPrinted>2005-08-24T23:43:00Z</cp:lastPrinted>
  <dcterms:modified xsi:type="dcterms:W3CDTF">2005-09-01T11:33:00Z</dcterms:modified>
  <cp:revision>13</cp:revision>
  <dc:subject/>
  <dc:title>Centrum pasivního domu a Pasivní dům, o</dc:title>
</cp:coreProperties>
</file>