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Řízení systému s fasádním kolektorem, bojlerem a tankem</w:t>
      </w:r>
    </w:p>
    <w:p>
      <w:pPr>
        <w:pStyle w:val="Normal"/>
        <w:rPr/>
      </w:pPr>
      <w:r>
        <w:rPr/>
        <w:t>Text neříká téměř nic nového oproti textu faskol.win.txt, jen je mnohem stručnější.</w:t>
      </w:r>
    </w:p>
    <w:p>
      <w:pPr>
        <w:pStyle w:val="Normal"/>
        <w:rPr/>
      </w:pPr>
      <w:r>
        <w:rPr/>
        <w:t xml:space="preserve">Všechna dokumentace k systému s fasádním kolektorem je v adresáři </w:t>
      </w:r>
      <w:hyperlink r:id="rId2">
        <w:r>
          <w:rPr>
            <w:rStyle w:val="InternetLink"/>
          </w:rPr>
          <w:t>http://amper.ped.muni.cz/jenik/hostetin/trubky</w:t>
        </w:r>
      </w:hyperlink>
      <w:r>
        <w:rPr/>
        <w:t xml:space="preserve"> </w:t>
      </w:r>
    </w:p>
    <w:p>
      <w:pPr>
        <w:pStyle w:val="Heading2"/>
        <w:rPr/>
      </w:pPr>
      <w:r>
        <w:rPr/>
        <w:t>Běžný zimní provoz</w:t>
      </w:r>
    </w:p>
    <w:p>
      <w:pPr>
        <w:pStyle w:val="Normal"/>
        <w:rPr/>
      </w:pPr>
      <w:r>
        <w:rPr/>
        <w:t xml:space="preserve">Čerpadla primárního i sekundárního okruhu se mají sepnout, pokud je absorbér o 10 K </w:t>
      </w:r>
      <w:r>
        <w:rPr>
          <w:lang w:val="cs-CZ"/>
        </w:rPr>
        <w:t>teplejší než</w:t>
      </w:r>
      <w:r>
        <w:rPr/>
        <w:t xml:space="preserve"> nejchladnější (levé) ze tří potrubí vedoucích k tanku (</w:t>
      </w:r>
      <w:r>
        <w:rPr>
          <w:i/>
          <w:iCs/>
        </w:rPr>
        <w:t>čidlo se vloží do kohoutu na levém potrubí</w:t>
      </w:r>
      <w:r>
        <w:rPr/>
        <w:t>) – nebo než teplota spodního čidla bojleru. Vypnou se, pokud rozdíl klesne pod 5 K.</w:t>
      </w:r>
    </w:p>
    <w:p>
      <w:pPr>
        <w:pStyle w:val="Normal"/>
        <w:rPr/>
      </w:pPr>
      <w:r>
        <w:rPr/>
        <w:t xml:space="preserve">Fasádní kolektor se má v zimě využívat nejprve na ohřev spodku bojleru. </w:t>
      </w:r>
      <w:r>
        <w:rPr>
          <w:i/>
          <w:iCs/>
        </w:rPr>
        <w:t>K tomu je nutné na přepínací ventil přimontovat servomotor.</w:t>
      </w:r>
      <w:r>
        <w:rPr/>
        <w:t xml:space="preserve"> Ten má přesměrovat vodu do bojleru, pokud je teplota absorbéru alespoň o 10 K vyšší než teplota spodku bojleru a když je současně teplota spodku bojleru pod 50 °C. </w:t>
      </w:r>
      <w:r>
        <w:rPr>
          <w:i/>
          <w:iCs/>
        </w:rPr>
        <w:t>Pro měření teploty spodku bojleru je potřeba přiložit čidlo ke chladnějšímu výstupu spodního hada a výstup vč. Čidla velmi tlustě zaizolovat.</w:t>
      </w:r>
    </w:p>
    <w:p>
      <w:pPr>
        <w:pStyle w:val="Normal"/>
        <w:rPr/>
      </w:pPr>
      <w:r>
        <w:rPr/>
        <w:t>V jiných případech, pokud čerpadla běží, musí servomotor onen ventil přetočit na směr do tanku.</w:t>
      </w:r>
    </w:p>
    <w:p>
      <w:pPr>
        <w:pStyle w:val="Normal"/>
        <w:rPr/>
      </w:pPr>
      <w:r>
        <w:rPr/>
        <w:t xml:space="preserve">Třetí čerpadlo se sepne tehdy, když se bojler nenahřívá sekundárním okruhem kolektorovým, vršek tanku je alespoň o 5 K teplejší než spodní čidlo bojleru a to je současně chladnější než 40 °C. Nahřívání se vypne, pokud čidlo bojleru udá 50 °C nebo pokud teplota vršku tanku bude méně než o 2 K vyšší než teplota spodního čidla bojleru </w:t>
      </w:r>
      <w:r>
        <w:rPr>
          <w:i/>
          <w:iCs/>
        </w:rPr>
        <w:t xml:space="preserve"> (zatím tam čidlo není, je nutno je do jímky vložit)</w:t>
      </w:r>
      <w:r>
        <w:rPr/>
        <w:t>. Problémem je, že zatím nemáme elektrické propojení ze sklepa k tanku pro instalaci čidla na něm. Nouzové řešení je, že se spíná ne dle vršku tanku, ale dle teploty na prostřední trubce jdoucí do tanku (</w:t>
      </w:r>
      <w:r>
        <w:rPr>
          <w:i/>
          <w:iCs/>
        </w:rPr>
        <w:t>do kohoutu na odbočce se vsune čidlo</w:t>
      </w:r>
      <w:r>
        <w:rPr/>
        <w:t>). (V klidu jde o pokojovou teplotu, takže se okruh i tak nakonec sepne, pokud se spodek bojleru dostatečně vychladí přiteklou pitnou vodou.)</w:t>
      </w:r>
    </w:p>
    <w:p>
      <w:pPr>
        <w:pStyle w:val="Heading2"/>
        <w:rPr/>
      </w:pPr>
      <w:r>
        <w:rPr/>
        <w:t>Letní provoz, výtopna nejede</w:t>
      </w:r>
    </w:p>
    <w:p>
      <w:pPr>
        <w:pStyle w:val="Normal"/>
        <w:rPr/>
      </w:pPr>
      <w:r>
        <w:rPr/>
        <w:t xml:space="preserve">Rozdíl čerpání je jen v tom, že se sekundární okruh vede horním hadem bojleru a spíná se dle horního čidla bojleru. Vzhledem k tomu, že jímka čidla je již obsazená (spíná se podle ní nahřívání z výtopny), </w:t>
      </w:r>
      <w:r>
        <w:rPr>
          <w:i/>
          <w:iCs/>
        </w:rPr>
        <w:t>čidlo se umístí na potrubí teplé vody těsně k bojleru</w:t>
      </w:r>
      <w:r>
        <w:rPr/>
        <w:t xml:space="preserve"> a potrubí se velmi tlustě zaizoluje.</w:t>
      </w:r>
    </w:p>
    <w:p>
      <w:pPr>
        <w:pStyle w:val="Normal"/>
        <w:rPr/>
      </w:pPr>
      <w:r>
        <w:rPr/>
        <w:t>Nahřívání vršku bojleru ze sekundárního okruhu a spodku z terciárního okruhu (z tanku) může běžet současně.</w:t>
      </w:r>
    </w:p>
    <w:p>
      <w:pPr>
        <w:pStyle w:val="Normal"/>
        <w:rPr/>
      </w:pPr>
      <w:r>
        <w:rPr/>
        <w:t xml:space="preserve">Pro letní provoz je nutné </w:t>
      </w:r>
      <w:r>
        <w:rPr>
          <w:i/>
          <w:iCs/>
        </w:rPr>
        <w:t>přidat elektrickou patronu a spínací relé pro ni do horní příruby na bojleru</w:t>
      </w:r>
      <w:r>
        <w:rPr/>
        <w:t xml:space="preserve">. Relé by se mělo sepnout, pokud teplota čidla na trubce teplé vody klesne pod 40 °C. </w:t>
      </w:r>
    </w:p>
    <w:p>
      <w:pPr>
        <w:pStyle w:val="Heading2"/>
        <w:rPr/>
      </w:pPr>
      <w:r>
        <w:rPr/>
        <w:t>Čidla</w:t>
      </w:r>
    </w:p>
    <w:p>
      <w:pPr>
        <w:pStyle w:val="Normal"/>
        <w:rPr/>
      </w:pPr>
      <w:r>
        <w:rPr/>
        <w:t>Čidel je tak potřeba alespoň pět: na absorbéru, na pravé a prostřední rouře do tanku (přesněji, v kohoutech pod nimi), v dolní jímce bojleru a na trubce teplé vody u bojleru. (Místo prostřední roury do tanku by v budoucnu mělo čidlo být raději na vršku tanku, k propojení snad půjde užít existující trojfázový kabel kolem rour, pokud není skutečně potřeba pro trojfáz).</w:t>
      </w:r>
    </w:p>
    <w:p>
      <w:pPr>
        <w:pStyle w:val="Normal"/>
        <w:rPr/>
      </w:pPr>
      <w:r>
        <w:rPr/>
        <w:t>Přepojování letního a zimního provozu se dělá přestavením kohoutů. Současně se buď přepojí čidla na trubkách u bojleru (horní místo spodního či naopak), nebo bude užívat čidlo jen jedno, které se přemontuje (z trubek se odmotají tepelné izolace, čidlo se vloží k té druhé trubce, obě se znovu zaizolují). První možnost, užití dvojice čidel spolu s nějakým dostatečně názorným elektrickým přepínačem, je jistě pohodlnější. Optimální počet čidel je tedy šest, užívá se vždy jen pět.</w:t>
      </w:r>
    </w:p>
    <w:p>
      <w:pPr>
        <w:pStyle w:val="Normal"/>
        <w:spacing w:before="0" w:after="113"/>
        <w:jc w:val="right"/>
        <w:rPr/>
      </w:pPr>
      <w:r>
        <w:rPr/>
        <w:t>JH, 3. prosince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13"/>
    </w:pPr>
    <w:rPr>
      <w:rFonts w:ascii="Times New Roman" w:hAnsi="Times New Roman" w:eastAsia="Arial Unicode MS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mper.ped.muni.cz/jenik/hostetin/trubk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Jan Hollan</cp:lastModifiedBy>
  <cp:lastPrinted>2009-12-03T19:27:00Z</cp:lastPrinted>
  <dcterms:modified xsi:type="dcterms:W3CDTF">2009-12-03T20:46:16Z</dcterms:modified>
  <cp:revision>3</cp:revision>
  <dc:subject/>
  <dc:title/>
</cp:coreProperties>
</file>